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suiteis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Walnut Whip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Walnut Whip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937510"/>
                <wp:effectExtent l="5080" t="5080" r="5715" b="28575"/>
                <wp:wrapTight wrapText="bothSides">
                  <wp:wrapPolygon edited="0">
                    <wp:start x="2537" y="0"/>
                    <wp:lineTo x="2538" y="0"/>
                    <wp:lineTo x="2093" y="0"/>
                    <wp:lineTo x="1655" y="128"/>
                    <wp:lineTo x="1269" y="371"/>
                    <wp:lineTo x="883" y="613"/>
                    <wp:lineTo x="563" y="962"/>
                    <wp:lineTo x="340" y="1383"/>
                    <wp:lineTo x="117" y="1803"/>
                    <wp:lineTo x="0" y="2280"/>
                    <wp:lineTo x="0" y="2766"/>
                    <wp:lineTo x="0" y="18836"/>
                    <wp:lineTo x="0" y="18839"/>
                    <wp:lineTo x="0" y="19325"/>
                    <wp:lineTo x="117" y="19801"/>
                    <wp:lineTo x="340" y="20222"/>
                    <wp:lineTo x="563" y="20642"/>
                    <wp:lineTo x="883" y="20991"/>
                    <wp:lineTo x="1269" y="21234"/>
                    <wp:lineTo x="1655" y="21477"/>
                    <wp:lineTo x="2093" y="21605"/>
                    <wp:lineTo x="2538" y="21605"/>
                    <wp:lineTo x="19063" y="21605"/>
                    <wp:lineTo x="19066" y="21605"/>
                    <wp:lineTo x="19511" y="21605"/>
                    <wp:lineTo x="19949" y="21477"/>
                    <wp:lineTo x="20335" y="21234"/>
                    <wp:lineTo x="20721" y="20991"/>
                    <wp:lineTo x="21041" y="20642"/>
                    <wp:lineTo x="21264" y="20222"/>
                    <wp:lineTo x="21487" y="19801"/>
                    <wp:lineTo x="21604" y="19325"/>
                    <wp:lineTo x="21604" y="18839"/>
                    <wp:lineTo x="21604" y="2764"/>
                    <wp:lineTo x="21604" y="2766"/>
                    <wp:lineTo x="21604" y="2766"/>
                    <wp:lineTo x="21604" y="2280"/>
                    <wp:lineTo x="21487" y="1803"/>
                    <wp:lineTo x="21264" y="1383"/>
                    <wp:lineTo x="21041" y="962"/>
                    <wp:lineTo x="20721" y="613"/>
                    <wp:lineTo x="20335" y="371"/>
                    <wp:lineTo x="19949" y="128"/>
                    <wp:lineTo x="19511" y="0"/>
                    <wp:lineTo x="19066" y="0"/>
                    <wp:lineTo x="2537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376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3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937510"/>
                <wp:effectExtent l="5080" t="5080" r="5715" b="28575"/>
                <wp:wrapTight wrapText="bothSides">
                  <wp:wrapPolygon edited="0">
                    <wp:start x="2537" y="0"/>
                    <wp:lineTo x="2538" y="0"/>
                    <wp:lineTo x="2093" y="0"/>
                    <wp:lineTo x="1655" y="128"/>
                    <wp:lineTo x="1269" y="371"/>
                    <wp:lineTo x="883" y="613"/>
                    <wp:lineTo x="563" y="962"/>
                    <wp:lineTo x="340" y="1383"/>
                    <wp:lineTo x="117" y="1803"/>
                    <wp:lineTo x="0" y="2280"/>
                    <wp:lineTo x="0" y="2766"/>
                    <wp:lineTo x="0" y="18836"/>
                    <wp:lineTo x="0" y="18839"/>
                    <wp:lineTo x="0" y="19325"/>
                    <wp:lineTo x="117" y="19801"/>
                    <wp:lineTo x="340" y="20222"/>
                    <wp:lineTo x="563" y="20642"/>
                    <wp:lineTo x="883" y="20991"/>
                    <wp:lineTo x="1269" y="21234"/>
                    <wp:lineTo x="1655" y="21477"/>
                    <wp:lineTo x="2093" y="21605"/>
                    <wp:lineTo x="2538" y="21605"/>
                    <wp:lineTo x="19063" y="21605"/>
                    <wp:lineTo x="19066" y="21605"/>
                    <wp:lineTo x="19511" y="21605"/>
                    <wp:lineTo x="19949" y="21477"/>
                    <wp:lineTo x="20335" y="21234"/>
                    <wp:lineTo x="20721" y="20991"/>
                    <wp:lineTo x="21041" y="20642"/>
                    <wp:lineTo x="21264" y="20222"/>
                    <wp:lineTo x="21487" y="19801"/>
                    <wp:lineTo x="21604" y="19325"/>
                    <wp:lineTo x="21604" y="18839"/>
                    <wp:lineTo x="21604" y="2764"/>
                    <wp:lineTo x="21604" y="2766"/>
                    <wp:lineTo x="21604" y="2766"/>
                    <wp:lineTo x="21604" y="2280"/>
                    <wp:lineTo x="21487" y="1803"/>
                    <wp:lineTo x="21264" y="1383"/>
                    <wp:lineTo x="21041" y="962"/>
                    <wp:lineTo x="20721" y="613"/>
                    <wp:lineTo x="20335" y="371"/>
                    <wp:lineTo x="19949" y="128"/>
                    <wp:lineTo x="19511" y="0"/>
                    <wp:lineTo x="19066" y="0"/>
                    <wp:lineTo x="2537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376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31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1374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margarai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siùcar sgeadachaidh air a shìol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cnò-còco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gall-chnothan air am pronnad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mhòr pùdar cofaid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0g teòclaid air a leaghad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8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margarai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siùcar sgeadachaidh air a shìol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cnò-còco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gall-chnothan air am pronnadh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mhòr pùdar cofaid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0g teòclaid air a leaghadh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1336040</wp:posOffset>
                </wp:positionV>
                <wp:extent cx="2628900" cy="202311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thruinnsear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èisean trufail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9.3pt;mso-wrap-distance-left:9.05pt;mso-wrap-distance-right:9.05pt;mso-wrap-distance-top:0pt;mso-wrap-distance-bottom:0pt;margin-top:105.2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thruinnsear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èisean trufail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Cèithich am margarain agus an siùcar sgeadachaidh ann am bobhla mò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n na stuthan eil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Roilig na bhàllaichean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Fuaraich gus am bi e cru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Còmhdaich le teòclaid leaght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Cuir ann an cèisean trufail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</w:r>
      <w:r>
        <w:rPr>
          <w:rFonts w:cs="Arial" w:ascii="Arial" w:hAnsi="Arial"/>
          <w:color w:val="000000"/>
          <w:sz w:val="27"/>
          <w:szCs w:val="27"/>
        </w:rPr>
        <w:tab/>
        <w:tab/>
        <w:t>Leig leotha seat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Myriad-Roman">
    <w:altName w:val="Myriad Roman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10:00Z</dcterms:created>
  <dc:creator>Steve Taylor</dc:creator>
  <dc:description/>
  <cp:keywords/>
  <dc:language>en-US</dc:language>
  <cp:lastModifiedBy>Steve Taylor</cp:lastModifiedBy>
  <dcterms:modified xsi:type="dcterms:W3CDTF">2011-07-13T09:10:00Z</dcterms:modified>
  <cp:revision>2</cp:revision>
  <dc:subject/>
  <dc:title/>
</cp:coreProperties>
</file>